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9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Wyznacz liczby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a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,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b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,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 c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.</w:t>
        <w:br/>
        <w:t>Następnie wykonując mnożenie uzupełnij tabelkę</w:t>
      </w:r>
    </w:p>
    <w:p>
      <w:pPr>
        <w:pStyle w:val="Normal"/>
        <w:ind w:firstLine="241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</w:r>
    </w:p>
    <w:p>
      <w:pPr>
        <w:pStyle w:val="Normal"/>
        <w:ind w:firstLine="241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>a = 17 + 18</w:t>
      </w:r>
    </w:p>
    <w:p>
      <w:pPr>
        <w:pStyle w:val="Normal"/>
        <w:ind w:firstLine="241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>b = 138 – 99</w:t>
      </w:r>
    </w:p>
    <w:p>
      <w:pPr>
        <w:pStyle w:val="Normal"/>
        <w:ind w:firstLine="241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>c = 2 · a + b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0"/>
      </w:tblGrid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·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c</w:t>
            </w:r>
          </w:p>
        </w:tc>
      </w:tr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Jola i Basia obliczały iloczyny. Oto ich wyniki</w:t>
      </w:r>
    </w:p>
    <w:p>
      <w:pPr>
        <w:pStyle w:val="Normal"/>
        <w:tabs>
          <w:tab w:val="clear" w:pos="709"/>
          <w:tab w:val="left" w:pos="4678" w:leader="none"/>
        </w:tabs>
        <w:spacing w:lineRule="auto" w:line="276"/>
        <w:ind w:left="1418" w:hanging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ola</w:t>
        <w:tab/>
        <w:t>Basia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6 · 22 = 348</w:t>
        <w:tab/>
        <w:tab/>
        <w:t>16 · 22 = 352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9 · 19 = 741</w:t>
        <w:tab/>
        <w:tab/>
        <w:t>39 · 19 = 731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2 · 38 = 446</w:t>
        <w:tab/>
        <w:tab/>
        <w:t>12 · 38 = 456</w:t>
      </w:r>
    </w:p>
    <w:p>
      <w:pPr>
        <w:pStyle w:val="Normal"/>
        <w:spacing w:lineRule="auto" w:line="276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Sprawdź poprawność wyników otrzymanych przez dziewczynki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Do szkoły zakupiono nowe krzesła i ławki, którymi umeblowano 7 klas. W każdej klasie było po 16 ławek i po 32 krzesła. </w:t>
        <w:br/>
        <w:t xml:space="preserve">Ile ławek i ile krzeseł zakupiono do szkoły. </w:t>
        <w:br/>
        <w:t>Ile kosztował zakup, jeżeli wiadomo, że 1 ławka kosztuje 99 zł, a 1 krzesło 75 zł.</w:t>
      </w:r>
    </w:p>
    <w:p>
      <w:pPr>
        <w:pStyle w:val="Normal"/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56335</wp:posOffset>
            </wp:positionH>
            <wp:positionV relativeFrom="paragraph">
              <wp:posOffset>200025</wp:posOffset>
            </wp:positionV>
            <wp:extent cx="3781425" cy="3781425"/>
            <wp:effectExtent l="0" t="0" r="0" b="0"/>
            <wp:wrapTight wrapText="bothSides">
              <wp:wrapPolygon edited="0">
                <wp:start x="-45" y="0"/>
                <wp:lineTo x="-45" y="21553"/>
                <wp:lineTo x="21597" y="21553"/>
                <wp:lineTo x="21597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6245225</wp:posOffset>
              </wp:positionH>
              <wp:positionV relativeFrom="page">
                <wp:posOffset>9968865</wp:posOffset>
              </wp:positionV>
              <wp:extent cx="436880" cy="716280"/>
              <wp:effectExtent l="5080" t="5080" r="5080" b="635"/>
              <wp:wrapNone/>
              <wp:docPr id="5" name="Grupa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400"/>
                        <a:chOff x="0" y="0"/>
                        <a:chExt cx="437040" cy="716400"/>
                      </a:xfrm>
                    </wpg:grpSpPr>
                    <wps:wsp>
                      <wps:cNvCnPr/>
                      <wps:spPr>
                        <a:xfrm flipV="1">
                          <a:off x="232920" y="-9977040"/>
                          <a:ext cx="180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80" style="position:absolute;margin-left:491.75pt;margin-top:784.95pt;width:34.4pt;height:56.4pt" coordorigin="9835,15699" coordsize="688,112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0202;top:-13;width:2;height:441;flip:y;mso-position-horizontal-relative:margin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9835;top:15699;width:687;height:687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ę dwu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ę dwu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7030A0"/>
      <w:sz w:val="32"/>
    </w:rPr>
  </w:style>
  <w:style w:type="character" w:styleId="WW8Num16z0">
    <w:name w:val="WW8Num16z0"/>
    <w:qFormat/>
    <w:rPr>
      <w:b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color w:val="E36C0A"/>
    </w:rPr>
  </w:style>
  <w:style w:type="character" w:styleId="WW8Num20z0">
    <w:name w:val="WW8Num20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4:00Z</dcterms:created>
  <dc:creator>Ania</dc:creator>
  <dc:description/>
  <cp:keywords>Czynniki iloczyn algorytm mnożenia</cp:keywords>
  <dc:language>en-US</dc:language>
  <cp:lastModifiedBy>Ania</cp:lastModifiedBy>
  <cp:lastPrinted>2013-08-26T15:44:00Z</cp:lastPrinted>
  <dcterms:modified xsi:type="dcterms:W3CDTF">2013-08-26T13:44:00Z</dcterms:modified>
  <cp:revision>3</cp:revision>
  <dc:subject>Liczby i cyfry. Klasa 4</dc:subject>
  <dc:title>Zadanie:</dc:title>
</cp:coreProperties>
</file>